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61722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КАС РЕСПУБЛИКАНЫӉ                                          АҒБАН ПИЛТІРІ МУНИЦИПАЛЬНАЙ ЙМАҒЫНЫӉ                                                                    ПІҶІ ПАЗЫ ААЛ ЧӦБІНІӉ                                  </w:t>
            </w:r>
            <w:r>
              <w:rPr/>
              <w:t xml:space="preserve">              </w:t>
            </w:r>
            <w:r>
              <w:rPr>
                <w:sz w:val="20"/>
                <w:szCs w:val="20"/>
              </w:rPr>
              <w:t>ААЛ УСТАҒ-ПАСТАА</w:t>
            </w:r>
          </w:p>
          <w:p>
            <w:pPr>
              <w:pStyle w:val="Normal"/>
              <w:ind w:right="-54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РШИНО-БИДЖИНСКОГО СЕЛЬСОВЕТА                         УСТЬ-АБАКАНСКОГО МУНИЦИПАЛЬНОГО РАЙОНА                                                                 РЕСПУБЛИКИ ХАКАСИЯ</w:t>
            </w:r>
          </w:p>
        </w:tc>
      </w:tr>
    </w:tbl>
    <w:p>
      <w:pPr>
        <w:pStyle w:val="Normal"/>
        <w:ind w:left="6372" w:firstLine="70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1.04.2025 г.                                                                                   </w:t>
        <w:tab/>
        <w:t xml:space="preserve">  №24 </w:t>
      </w:r>
      <w:r>
        <w:rPr>
          <w:sz w:val="26"/>
          <w:szCs w:val="26"/>
          <w:u w:val="single"/>
        </w:rPr>
        <w:t>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Вершино -  Биджа 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Вершино-Биджинского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сельсовета от 15.11.2024г. № 72-п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"О порядке применения и детализации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ной классификации Российской Федерации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осуществлении бюджетного процесса 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м образовании  Вершино-Биджинского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сельсовета Усть-Абаканского района Республики Хакасия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с изменениями от 10.03.2025г. №10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В соответствии с абзацем 6 пункта 1 статьи 9 Бюджетного кодекса Российской Федерации, Приказом Министерства финансов Российской Федерации от 24.05.2022 года № 82н «</w:t>
      </w:r>
      <w:r>
        <w:rPr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» ( с изменениями от 15.04.2024 г)),</w:t>
      </w:r>
      <w:r>
        <w:rPr>
          <w:rFonts w:eastAsia="Calibri"/>
          <w:sz w:val="26"/>
          <w:szCs w:val="26"/>
          <w:lang w:eastAsia="en-US"/>
        </w:rPr>
        <w:t xml:space="preserve"> Приказом Министерства финансов Российской Федерации</w:t>
      </w:r>
      <w:r>
        <w:rPr>
          <w:sz w:val="26"/>
          <w:szCs w:val="26"/>
        </w:rPr>
        <w:t xml:space="preserve"> от 01 июня 2023г.№ 80н «Об утверждении кодов (перечней кодов) бюджетной классификации Российской Федерации на 2024год (на 2024 год и плановый период 2025 и 2026 годов) ( с изменениями на 19.09.2024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изменения в "Порядок применения и детализации бюджетной классификации Российской Федерации при осуществлении бюджетного процесса в</w:t>
      </w:r>
      <w:bookmarkStart w:id="0" w:name="_GoBack"/>
      <w:bookmarkEnd w:id="0"/>
      <w:r>
        <w:rPr>
          <w:sz w:val="26"/>
          <w:szCs w:val="26"/>
        </w:rPr>
        <w:t xml:space="preserve"> муниципальном образовании Вершино-Биджинского сельсовета Усть-Абаканского муниципального  района Республики Хакасия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Распространить действие настоящего Постановления на правоотношения, возникшие при составлении и исполнении бюджета сельского поселения Вершино-Биджинского сельсовета Усть-Абаканского муниципального района Республики Хакасия начиная с бюджетов на 2025 год и на плановый период 2026 и 2027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шино-Биджи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С.В.Сергиенко</w:t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shd w:fill="FFFFFF" w:val="clear"/>
        <w:ind w:right="26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 постановлению Главы</w:t>
      </w:r>
    </w:p>
    <w:p>
      <w:pPr>
        <w:pStyle w:val="Normal"/>
        <w:shd w:fill="FFFFFF" w:val="clear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shd w:fill="FFFFFF" w:val="clear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shd w:fill="FFFFFF" w:val="clear"/>
        <w:ind w:right="26" w:hanging="0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11.04.2025г.  № 24-п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формирования и применения  кодов бюджетной классифик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ой Федерации в части, относящейся к  бюджету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ельского поселения Вершино-Биджинский сельсовет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положениями </w:t>
      </w:r>
      <w:hyperlink r:id="rId3">
        <w:r>
          <w:rPr>
            <w:rStyle w:val="InternetLink"/>
            <w:sz w:val="26"/>
            <w:szCs w:val="26"/>
          </w:rPr>
          <w:t>глав 2 и 4</w:t>
        </w:r>
      </w:hyperlink>
      <w:r>
        <w:rPr>
          <w:sz w:val="26"/>
          <w:szCs w:val="26"/>
        </w:rPr>
        <w:t xml:space="preserve"> Бюджетного кодекса Российской Федерации в целях организации исполнения бюджета сельского поселения Вершино-Биджинский сельсовет Усть-Абаканского муниципального района  Республики Хакасия (далее – бюджет поселения) и определяет коды главных администраторов доходов бюджета поселения, структуру, перечень и коды целевых статей расходов бюджета поселения, а также порядок применения целевых статей расходов </w:t>
      </w:r>
      <w:bookmarkStart w:id="1" w:name="OLE_LINK4"/>
      <w:bookmarkStart w:id="2" w:name="OLE_LINK3"/>
      <w:r>
        <w:rPr>
          <w:sz w:val="26"/>
          <w:szCs w:val="26"/>
        </w:rPr>
        <w:t>бюджета</w:t>
      </w:r>
      <w:bookmarkEnd w:id="1"/>
      <w:bookmarkEnd w:id="2"/>
      <w:r>
        <w:rPr>
          <w:sz w:val="26"/>
          <w:szCs w:val="26"/>
        </w:rPr>
        <w:t xml:space="preserve">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 Настоящий порядок разработан в соответствии с положениями </w:t>
      </w:r>
      <w:hyperlink r:id="rId4">
        <w:r>
          <w:rPr>
            <w:rStyle w:val="InternetLink"/>
            <w:sz w:val="26"/>
            <w:szCs w:val="26"/>
          </w:rPr>
          <w:t>главы 4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cs="Times New Roman" w:ascii="Times New Roman" w:hAnsi="Times New Roman"/>
          <w:color w:val="00B05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рядок устанавл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у, перечень и коды целевых статей расходов бюджета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именения целевых статей расходов бюджета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пределения перечня и кодов целевых статей расходов местных бюджетов, финансовое обеспечение которых осуществляется за счет межбюджетных субсидий, субвенций и иных межбюджетных трансфертов из бюджета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ия по отнесению источников финансирования дефицита бюджета поселения на соответствующие коды классификации источников финансирования дефицитов бюдже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кодов главных распорядителей средств бюджета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уктура, перечень и коды целевых стат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ов бюджета сельского поселения Вершино-Биджинского сельсовета Усть-Абаканского муниципального района  Республики Хакас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. Целевые статьи расходов бюджета поселения обеспечивают привязку бюджетных ассигнований бюджета поселения к муниципальным  программам Вершино-Биджинского сельсовета Усть-Абаканского района (далее - Сельское поселение), их подпрограммам, основным мероприятиям и (или) непрограммным направлениям деятельности муниципальных органов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 Структура кода целевой статьи расходов бюджета поселения состоит из десяти разрядов и включает следующие составные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д программного (непрограммного) направления расходов (первые два разряда кода целевой статьи), предназначенный для кодирования бюджетных ассигнований по муниципальным программам сельского поселения, непрограммным направлениям деятельност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д подпрограммы (третий разряд кода целевой статьи), предназначенный для кодирования бюджетных ассигнований по подпрограммам муниципальных программ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код мероприятия (четвертый и пятый разряды кода целевой статьи), предназначенный для кодирования бюджетных ассигнований по мероприятиям в рамках подпрограмм муниципальных программ сельского поселения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д направления расходов (шестой – десятый разряды кода целевой статьи), предназначенный для кодирования </w:t>
      </w:r>
      <w:r>
        <w:rPr>
          <w:rFonts w:eastAsia="Calibri"/>
          <w:sz w:val="26"/>
          <w:szCs w:val="26"/>
        </w:rPr>
        <w:t>бюджетных ассигнований по соответствующему направлению (цели) расходования средст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кода целевой статьи приведена в таблице: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64"/>
        <w:gridCol w:w="1972"/>
        <w:gridCol w:w="959"/>
        <w:gridCol w:w="839"/>
        <w:gridCol w:w="518"/>
        <w:gridCol w:w="518"/>
        <w:gridCol w:w="518"/>
        <w:gridCol w:w="518"/>
        <w:gridCol w:w="629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д программы (непрограммного направления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д подпрограмм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д мероприятия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д направления расходов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Ц</w:t>
      </w:r>
      <w:r>
        <w:rPr>
          <w:sz w:val="26"/>
          <w:szCs w:val="26"/>
        </w:rPr>
        <w:t xml:space="preserve">елевым статьям расходов бюджета поселения присваиваются  коды, сформированные с применением буквенно-цифрового ряда: 0, 1, 2, 3, 4, 5, 6, 7, 8, 9, </w:t>
      </w:r>
      <w:r>
        <w:rPr>
          <w:rFonts w:eastAsia="Calibri"/>
          <w:sz w:val="26"/>
          <w:szCs w:val="26"/>
        </w:rPr>
        <w:t>Б, Г, Д, Ж, И, К, Л, М, П, Ф, Ц, Ч, Ш, Щ, Э, Ю, Я, D, F, G, I, J, L, N, Q, R, S, U, V, W, Y, Z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/>
      </w:pPr>
      <w:r>
        <w:rPr>
          <w:sz w:val="26"/>
          <w:szCs w:val="26"/>
        </w:rPr>
        <w:t>Целевые статьи для отражения расходов бюджета поселения, в целях финансового обеспечения или софинансирования которых предоставляются межбюджетные трансферты из федерального бюджета, и </w:t>
      </w:r>
      <w:r>
        <w:rPr>
          <w:rFonts w:eastAsia="Calibri"/>
          <w:sz w:val="26"/>
          <w:szCs w:val="26"/>
        </w:rPr>
        <w:t xml:space="preserve">для отражения расходов бюджета </w:t>
      </w:r>
      <w:r>
        <w:rPr>
          <w:sz w:val="26"/>
          <w:szCs w:val="26"/>
        </w:rPr>
        <w:t>поселения</w:t>
      </w:r>
      <w:r>
        <w:rPr>
          <w:rFonts w:eastAsia="Calibri"/>
          <w:sz w:val="26"/>
          <w:szCs w:val="26"/>
        </w:rPr>
        <w:t>, направляемых на достижение целей национальных (федеральных) проектов,</w:t>
      </w:r>
      <w:r>
        <w:rPr>
          <w:sz w:val="26"/>
          <w:szCs w:val="26"/>
        </w:rPr>
        <w:t xml:space="preserve"> формируются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-249"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применения целевых статей расходов</w:t>
      </w:r>
    </w:p>
    <w:p>
      <w:pPr>
        <w:pStyle w:val="ConsPlusNormal"/>
        <w:ind w:left="-249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сельского поселения Вершино-Биджинского сельсовета Усть-Абаканского муниципального района Республики Хакас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Увязка бюджетных ассигнований с мероприятиями муниципальных программ муниципального образования Вершино-Биджинского сельсовета Усть-Абаканского района и непрограммных направлений деятельности осуществляется через коды мероприятий и коды направлений расходов.</w:t>
      </w:r>
    </w:p>
    <w:p>
      <w:pPr>
        <w:pStyle w:val="ConsPlusNormal"/>
        <w:ind w:left="33" w:firstLine="709"/>
        <w:jc w:val="both"/>
        <w:rPr/>
      </w:pPr>
      <w:hyperlink w:anchor="Par10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ов целевых статей расходов бюджета поселения в приложении 1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язка универсальных направлений расходов, применяемых в различных целевых статьях, с подпрограммой муниципальной программы Сельского поселения (непрограммным направлением расходов) устанавливается по следующей структуре кода целевой стать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  0 00 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сельского поселения (непрограммные направления деятельности)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 Х 00 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муниципальной программы сельского поселения или непрограммное направление расходов бюджета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 Х ХХ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подпрограммы или непрограммное направление расходов бюджета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 Х ХХ ХХХХ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 на реализацию программных или  непрограммных мероприятий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ие в течение финансового года изменений в наименование и (или) код целевой статьи расходов бюджета поселения не допускается, за исключением случая, если в течение финансового года по указанной целевой статье расходов бюджета поселения не производились кассовые расх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уктура кода целевой статьи расходов бюджета поселения установлена Порядком, с сохранением кода направления расходов (6-10 разряды целевых статей расходов бюджета), а именно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0000 – 59990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данному направлению расходов отражаются расходы бюджета поселения, источником финансового обеспечения которых являются межбюджетные трансферты из федерального бюджета в форме субвенций и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0000 - L9990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 данному направлению расходов отражаются расходы бюджета поселения, в целях софинансирования которых из республиканского бюджета предоставляются субсидии и иные межбюджетные трансферты, в целях софинансирования которых республиканскому бюджету предоставляются субсидии и иные межбюджетные трансферты из федераль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S</w:t>
      </w:r>
      <w:r>
        <w:rPr>
          <w:b/>
          <w:bCs/>
          <w:sz w:val="26"/>
          <w:szCs w:val="26"/>
        </w:rPr>
        <w:t xml:space="preserve">0000 - Расходы </w:t>
      </w:r>
      <w:r>
        <w:rPr>
          <w:b/>
          <w:sz w:val="26"/>
          <w:szCs w:val="26"/>
        </w:rPr>
        <w:t>бюджета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с учетом софинансирования из республиканского бюджета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 данному направлению расходов отражаются расходы бюджета поселения, в целях софинансирования которых из республиканского бюджета предоставляются местным бюджетам субсидии, которые не софинансируются из федерального бюджета, при перечислении субсидий в местный бюджет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При формировании кодов целевых статей расходов, содержащих направления расходов республиканского бюджетов и местных бюджетов L0000 - L9990, S0000 - S9990, обеспечивается на уровне второго – пятого разрядов направлений расходов увязка данных кодов расходов местных бюджетов с кодами направлений расходов бюджета, предоставляющего соответствующий межбюджетный трансферт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При формировании кодов целевых статей расходов местных бюджетов на реализацию федеральных (национальных) проектов обеспечивается увязка данных кодов расходов местных бюджетов с кодами направлений расходов бюджета на уровне четвертого – десятого разрядов кода целевой статьи расходов бюджета, предоставляющего соответствующий межбюджетный трансферт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равила применения универсальных направлений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6"/>
          <w:szCs w:val="26"/>
        </w:rPr>
        <w:t>Расходы бюджета поселения в рамках муниципальных программ сельского поселения, а также непрограммных направлений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00980 - Обеспечение деятельности подведомственных учреждений (Дома культур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01100 - Проведение выборов в представительные органы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01180 - Обеспечение деятельности подведомственных учреждений ( централизованные бухгалтерии, группы хозяйственного обслужива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01200 -  Проведение выборов главы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6"/>
          <w:szCs w:val="26"/>
        </w:rPr>
        <w:t>03400 -  Глава Вершино-Бидж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6"/>
          <w:szCs w:val="26"/>
        </w:rPr>
        <w:t>03500 - Руководство и управление в сфере установленных</w:t>
      </w:r>
      <w:r>
        <w:rPr>
          <w:sz w:val="26"/>
          <w:szCs w:val="26"/>
        </w:rPr>
        <w:t xml:space="preserve"> функций органов местного самоуправления Вершино-Бидж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14910 - Доплаты к пенсиям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14930 - Обеспечение мер социальной поддержки специалистов учреждений культуры, проживающих в сельской мест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070 - Мероприятия в сфере физической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080 - Мероприятия по защите населения от чрезвычайных ситуаций,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110 - Мероприятия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220 - Мероприятия в области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260 - Укрепление безопасности и общественного порядка в муниципальном образовании Вершино-Биджинский сельсов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290 - Резервные фонды администрации Вершино-Бидж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510 – Мероприятия по улучшению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540 - Мероприятия по уличному освещ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550 - 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570 - Мероприятия по организации и содержанию мест захорон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2580 - Прочие мероприятия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2335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Модернизация, реконструкция и строительство объектов муниципальной собственно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6"/>
          <w:szCs w:val="26"/>
        </w:rPr>
        <w:t>51180 -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6"/>
          <w:szCs w:val="26"/>
        </w:rPr>
        <w:t>70230 -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70270 -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71250 - Поддержка добровольной пожарной дружи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250 - Поддержка добровольной пожарной дружины (софинансировани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71260 - Обеспечение первичных мер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260 - Обеспечение первичных мер пожарной безопасности (софинансировани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71520 - Реализация мероприятий, направленных на энергосбережение и повышение энергетической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520 - Реализация мероприятий, направленных на энергосбережение и повышение энергетической эффективности (софинансировани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80100 - Реализация мероприятий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80230 - Мероприятия по защите населения от чрезвычайных ситуаций, пожарной безопасно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1550 - Реализация мероприятий, направленных на обустройство площадок ТКО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550 - Реализация мероприятий, направленных на обустройство площадок ТКО (софинансирование)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L5991 - Подготовка проектов межевания земельных участков и проведение кадастровых работ на земельные доли из земель сельхозназначения ( в т.ч софинансирова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sz w:val="26"/>
          <w:szCs w:val="26"/>
        </w:rPr>
        <w:t>Указания по отнесению источников финансирования дефицита бюджета сельского поселения Вершино-Биджинского сельсовета Усть-Абаканского муниципального района Республики Хакасия на соответствующие коды классификации источников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инансирования дефицитов бюджетов и соответствующих им кодов аналитической группы вида источников финансирования дефицитов бюдж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Код классификации источников финансирования дефицитов бюджетов 000 01 05 02 01 10 0000 510 «Увеличение прочих остатков денежных средств бюджетов сельских поселе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Код классификации источников финансирования дефицитов бюджетов 000 01 05 02 01 10 0000 610 «Уменьшение прочих остатков денежных средств бюджетов сельских поселений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1080"/>
      <w:bookmarkEnd w:id="3"/>
      <w:r>
        <w:rPr>
          <w:rFonts w:cs="Times New Roman" w:ascii="Times New Roman" w:hAnsi="Times New Roman"/>
          <w:b/>
          <w:sz w:val="26"/>
          <w:szCs w:val="26"/>
        </w:rPr>
        <w:t>6. Перечень кодов главных распорядителе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ств бюджета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hyperlink w:anchor="Par36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ов главных распорядителей средств бюджета поселения приведен в приложении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№ 1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и применения  кодов бюджетной классифик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Российской Федерации в части, относящейся к бюджету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Вершино-Биджинского сельсовета Усть-Абаканского муниципального района Республики Хакасия</w:t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1984"/>
        <w:gridCol w:w="65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д главного администратора доходов  бюджета пос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ршино-Биджинского сельсовета Усть-Абаканского района  Республики Хакас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Cs w:val="26"/>
        </w:rPr>
      </w:pPr>
      <w:r>
        <w:br w:type="page"/>
      </w:r>
      <w:r>
        <w:rPr>
          <w:szCs w:val="26"/>
        </w:rPr>
        <w:t>Приложение  № 2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6"/>
        </w:rPr>
      </w:pPr>
      <w:r>
        <w:rPr>
          <w:szCs w:val="26"/>
        </w:rPr>
        <w:t xml:space="preserve">к порядку применения бюджетной классификации Российской Федерации в части, относящейся к бюджету </w:t>
      </w:r>
      <w:r>
        <w:rPr>
          <w:sz w:val="26"/>
          <w:szCs w:val="26"/>
        </w:rPr>
        <w:t>сельского поселения Вершино-Биджинского сельсовета Усть-Абаканского района Республики Хакасия</w:t>
      </w:r>
    </w:p>
    <w:p>
      <w:pPr>
        <w:pStyle w:val="Normal"/>
        <w:autoSpaceDE w:val="false"/>
        <w:ind w:left="5387" w:hanging="0"/>
        <w:jc w:val="center"/>
        <w:rPr>
          <w:szCs w:val="26"/>
        </w:rPr>
      </w:pPr>
      <w:r>
        <w:rPr>
          <w:szCs w:val="26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40"/>
      </w:tblGrid>
      <w:tr>
        <w:trPr>
          <w:trHeight w:val="1320" w:hRule="atLeast"/>
        </w:trPr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 xml:space="preserve">Перечень кодов целевых статей расходов бюджета </w:t>
            </w:r>
            <w:r>
              <w:rPr>
                <w:b/>
              </w:rPr>
              <w:t>сельского поселения Вершино-Биджинского сельсовета Усть-Абаканского район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000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1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и ликвидация чрезвычайных ситуаций, стихийных бедствий и их последствий в В-Биджинском сельсовете Усть-Абаканского района на 2016-2027 годы"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01 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по защите населения от чрезвычайных ситуаций, стихийных бедствий и их последствий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01 220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 7125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добровольной пожарной дружины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101 S125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добровольной пожарной дружины (софинансирование)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 7126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101 S126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101 8023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  и безопасности  на водных объектах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2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рофилактика преступности, борьба с экстремизмом и наркоманией  в В-Биджинском сельсовете Усть-Абаканского района на 2016-2027 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01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правонарушений, связанных с наркоманией и экстремизмо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01 2208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орьбе с наркоманией и экстремизмом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крепление правопорядка, поддержка и развитие ДНД в МО В-Биджинский сельсовет на 2016-2027 гг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 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 222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 годы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01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и обеспечение санитарного состояния  территории поселе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 2211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001 2254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ичному освеще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001 2257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рганизации и содержанию мест захоронения посел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001 225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1 7155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>Реализация мероприятий, направленных на обустройство площадок ТКО</w:t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2001S155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 xml:space="preserve">Реализация мероприятий, направленных на обустройство площадок ТКО </w:t>
            </w:r>
            <w:r>
              <w:rPr>
                <w:szCs w:val="26"/>
              </w:rPr>
              <w:t>(софинансирование)</w:t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0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циальная поддержка граждан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01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по социальной поддержке отдельным категориям на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1 1491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1 149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01 7027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Организация культурного досуга и отдыха населения В-Биджинского сельсовета Усть-Абаканского района на 2016-2027 годы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101 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отрасли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101 0098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ма культуры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 011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2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работы с детьми и молодежью В-Биджинского сельсовета  на 2016-2027 годы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01 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явление и поддержка талантливых и инициативных детей и молодежи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01 22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боте с детьми и молодежью в посел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3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Старшее поколение  на 2016-2027 годы»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01 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овышения качества жизни населения старшего поко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01 222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ддерж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физической культуры и спорта на территории  В-Биджинского сельсовета Усть-Абаканского района на 2016-2027 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5001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оздоровительная работа с различными категориями населения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5001 2207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физической культуры и спорта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1 0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Энергосбережение и повышения энергетической эффективности на 2022-2027 гг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6001 7152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</w:tr>
      <w:tr>
        <w:trPr>
          <w:trHeight w:val="11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360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52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энергосбережение и повышение энергетической эффективности (в том числе софинансирование)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00 00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Совершенствование и развитие автомобильных дорог в Вершино-Биджинском сельсовете Усть-Абаканского района Республики Хакасия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1 00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работы коммунальной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</w:tr>
      <w:tr>
        <w:trPr>
          <w:trHeight w:val="12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37001 </w:t>
            </w:r>
            <w:r>
              <w:rPr>
                <w:color w:val="000000"/>
                <w:sz w:val="20"/>
                <w:szCs w:val="20"/>
                <w:lang w:val="en-US"/>
              </w:rPr>
              <w:t>801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 (межбюджетные трансферты)</w:t>
            </w:r>
          </w:p>
        </w:tc>
      </w:tr>
      <w:tr>
        <w:trPr>
          <w:trHeight w:val="12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001 2255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 (дорожный фонд)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0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1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8001 L5991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 софинансирование)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000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лучшение условий и охраны труда  территории муниципального образования Вершино-Биджинский сельсовет на  2016-2027гг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001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лучшений условий труда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001 2251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труда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 034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00 000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функционирования Избирательной комиссии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 011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00 0120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 03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00 7023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 222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 муниципального образования по предупреждению и ликвидации чрезвычайных ситуаций и последствий стихийных бедствий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00 0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 011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00 5118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387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4536" w:hanging="0"/>
        <w:rPr/>
      </w:pPr>
      <w:r>
        <w:rPr/>
        <w:t xml:space="preserve">    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Знак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420" w:after="720"/>
      <w:ind w:hanging="1880"/>
      <w:jc w:val="both"/>
    </w:pPr>
    <w:rPr>
      <w:sz w:val="28"/>
      <w:szCs w:val="28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2C3E7FD7D606E14B7B0D82C831157E4A39C8E05972A264CD967FBDAAC0E41C560AD939E0AE0A42w7mAF" TargetMode="External"/><Relationship Id="rId4" Type="http://schemas.openxmlformats.org/officeDocument/2006/relationships/hyperlink" Target="consultantplus://offline/ref=D1076C89515BE4B516D57C61F27F6532D88E0C223C7A19966E1B15065458605CDFFB7FEE1F575CEEC76199AE7C6B99AE46F9C2E22BADD374g1s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1:00Z</dcterms:created>
  <dc:creator>!</dc:creator>
  <dc:description/>
  <cp:keywords/>
  <dc:language>en-US</dc:language>
  <cp:lastModifiedBy>Пользователь Windows</cp:lastModifiedBy>
  <cp:lastPrinted>2022-11-17T11:20:00Z</cp:lastPrinted>
  <dcterms:modified xsi:type="dcterms:W3CDTF">2025-04-21T07:25:00Z</dcterms:modified>
  <cp:revision>180</cp:revision>
  <dc:subject/>
  <dc:title/>
</cp:coreProperties>
</file>